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184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_____________  № 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(на плановый период 2019 и 2020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5.1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: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культуры «Роговская библиотека»</w:t>
        <w:tab/>
        <w:tab/>
        <w:t xml:space="preserve">   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по сводному реестру:                                              </w:t>
      </w:r>
    </w:p>
    <w:p>
      <w:pPr>
        <w:pStyle w:val="ConsPlusNonformat"/>
        <w:tabs>
          <w:tab w:val="clear" w:pos="708"/>
          <w:tab w:val="left" w:pos="12640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ь библиотек  и архивов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12640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Библиотека</w:t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 Наименование муниципальной услуги                                                                                            К</w:t>
      </w:r>
      <w:r>
        <w:rPr/>
        <w:t>од по общероссийском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7389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1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53.8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1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8"/>
          <w:szCs w:val="28"/>
        </w:rPr>
        <w:t>Библиотечное, библиографическое и информационное обслуживание пользователей</w:t>
      </w:r>
      <w:r>
        <w:rPr>
          <w:sz w:val="28"/>
          <w:szCs w:val="28"/>
        </w:rPr>
        <w:t xml:space="preserve">      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148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библиотеки                                                                                 </w:t>
        <w:tab/>
      </w:r>
      <w:r>
        <w:rPr/>
        <w:t>региональному перечню</w:t>
      </w: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1560" w:leader="none"/>
          <w:tab w:val="left" w:pos="1214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муниципальной услуги:  </w:t>
      </w:r>
      <w:r>
        <w:rPr>
          <w:b/>
          <w:sz w:val="28"/>
          <w:szCs w:val="28"/>
        </w:rPr>
        <w:t>Физические, юрид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280"/>
        <w:gridCol w:w="1134"/>
        <w:gridCol w:w="993"/>
        <w:gridCol w:w="567"/>
        <w:gridCol w:w="1273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  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            (2-й год планового периода)</w:t>
            </w:r>
          </w:p>
        </w:tc>
      </w:tr>
      <w:tr>
        <w:trPr>
          <w:trHeight w:val="1114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8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011000000000001001101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, библиографическое и информационное обслуживание пользователей       библиотеки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</w:t>
      </w:r>
      <w:r>
        <w:rPr/>
        <w:t xml:space="preserve"> </w:t>
      </w:r>
      <w:r>
        <w:rPr>
          <w:sz w:val="28"/>
          <w:szCs w:val="28"/>
        </w:rPr>
        <w:t>услуги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              (1-й год планового период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            (2-й год планового периода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10000000000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чное, библиографическое и информационное обслуживание пользователей       библиотеки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муниципальной</w:t>
      </w:r>
      <w:r>
        <w:rPr/>
        <w:t xml:space="preserve"> </w:t>
      </w:r>
      <w:r>
        <w:rPr>
          <w:sz w:val="28"/>
          <w:szCs w:val="28"/>
        </w:rPr>
        <w:t>услуги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</w:t>
      </w:r>
      <w:r>
        <w:rPr/>
        <w:t xml:space="preserve"> </w:t>
      </w:r>
      <w:r>
        <w:rPr>
          <w:sz w:val="28"/>
          <w:szCs w:val="28"/>
        </w:rPr>
        <w:t>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</w:t>
      </w:r>
      <w:r>
        <w:rPr/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</w:t>
      </w:r>
      <w:r>
        <w:rPr/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3 ноября 2000 года № 325-КЗ «О культуре»;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/>
      </w:pPr>
      <w:r>
        <w:rPr>
          <w:sz w:val="28"/>
          <w:szCs w:val="28"/>
        </w:rPr>
        <w:t>-Закон Краснодарского края от 23 апреля 1996года №28-КЗ «О библиотечном деле в Краснодар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Роговского сельского поселения Тимашевского района от 30 января 2015 года № 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Роговского сельского поселения Тимашевского района».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</w:t>
      </w:r>
      <w:r>
        <w:rPr/>
        <w:t xml:space="preserve">услуги: 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379"/>
        <w:gridCol w:w="311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сети Интерн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печатных средствах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информационных стенда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времени, места, даты проведения мероприятия, наз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жиме работы учре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 учреждения: понедельник-четверг с 10-00 до 17-00 часов, суббота-воскресенье с10-00 до  17-00 часов с перерывом с 12-13 час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– пятница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– Пивень Татьяна Иванов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6-63-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2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                                                                                                             </w:t>
      </w:r>
      <w:r>
        <w:rPr/>
        <w:t>Код по общероссийском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70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0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базовому перечню или</w:t>
      </w:r>
    </w:p>
    <w:p>
      <w:pPr>
        <w:pStyle w:val="Normal"/>
        <w:tabs>
          <w:tab w:val="clear" w:pos="708"/>
          <w:tab w:val="left" w:pos="1233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:                                                                                                       </w:t>
      </w:r>
      <w:r>
        <w:rPr/>
        <w:t>региональному перечню</w:t>
      </w:r>
      <w:r>
        <w:rPr>
          <w:sz w:val="28"/>
          <w:szCs w:val="28"/>
        </w:rPr>
        <w:t xml:space="preserve">                                      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</w:t>
      </w:r>
      <w:r>
        <w:rPr/>
        <w:t xml:space="preserve"> </w:t>
      </w:r>
      <w:r>
        <w:rPr>
          <w:sz w:val="28"/>
          <w:szCs w:val="28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учреждения – Основания, предусмотренные нормативными правовыми актами Российской Федерации, Краснодарского края и Роговского сельского поселения Тимашевского района;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Реорганизация учреждения – Основания, предусмотренные нормативными правовыми актами Российской Федерации, Краснодарского края и Роговского сельского поселения Тимашевского района;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Исключение муниципальной услуги (работы) из ведомственного перечня услуг – Основания, предусмотренные нормативными актами  Роговского сельского поселения Тимашевского район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Формы контроля за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5"/>
        <w:gridCol w:w="528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власти Роговского сельского поселения Тимашевского района, осуществляющий контроль за выполнением муницип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ая провер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графиком проведения выездных проверок, но не реже 1 раза в год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 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ериодичность представления отчетов об исполнении муниципального</w:t>
      </w:r>
      <w:r>
        <w:rPr/>
        <w:t xml:space="preserve"> </w:t>
      </w:r>
      <w:r>
        <w:rPr>
          <w:sz w:val="28"/>
          <w:szCs w:val="28"/>
        </w:rPr>
        <w:t>задания: 2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Сроки представления отчетов об исполнении муниципального</w:t>
      </w:r>
      <w:r>
        <w:rPr/>
        <w:t xml:space="preserve"> </w:t>
      </w:r>
      <w:r>
        <w:rPr>
          <w:sz w:val="28"/>
          <w:szCs w:val="28"/>
        </w:rPr>
        <w:t>задания: предварительный – до 1 декабря текущего финансового года, основной – до  1 февраля финансового года, следующего за отчетным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Т.Г. Вологжанина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ы: </w:t>
      </w:r>
    </w:p>
    <w:p>
      <w:pPr>
        <w:pStyle w:val="Normal"/>
        <w:ind w:right="-485" w:hanging="0"/>
        <w:jc w:val="both"/>
        <w:rPr/>
      </w:pPr>
      <w:r>
        <w:rPr>
          <w:sz w:val="28"/>
          <w:szCs w:val="28"/>
        </w:rPr>
        <w:t xml:space="preserve">Директор  МБУК «Роговская библиотека»                                                                                                                  Т.И. Пивень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02:00Z</dcterms:created>
  <dc:creator>СтепановаЕА</dc:creator>
  <dc:description/>
  <cp:keywords/>
  <dc:language>en-US</dc:language>
  <cp:lastModifiedBy>Wologzhanina</cp:lastModifiedBy>
  <cp:lastPrinted>2016-02-15T13:59:00Z</cp:lastPrinted>
  <dcterms:modified xsi:type="dcterms:W3CDTF">2018-01-23T05:10:00Z</dcterms:modified>
  <cp:revision>93</cp:revision>
  <dc:subject/>
  <dc:title>Приложение</dc:title>
</cp:coreProperties>
</file>